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51895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29942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3605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